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VNI ODJEL GOSPODARSTVO, INVESTICIJE, RAZVOJNE PROJEKTE I FONDOVE E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VOJ GOSPODARSTV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ećanje konkurentnosti, produktivnosti i zaposlenost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ustrijska tranzicija i digitalna transformaci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1.31 Udio zaposlenih u mikro, malim i srednjim poduzećima u ukupnom broju zaposlenih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9.16 Ljudski resursi u znanosti i tehnologij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a Razvoj gospodarstva obuhvaća subvencioniranje kamata za poduzetnike kroz suradnju s HBOR-om, HAMAG BICROM i poslovnim bankama te potpore za tradicijske i umjetničke obrte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ećanje konkurentnosti, produktivnosti i zaposlenosti realizira se kroz sljedeće mjere i ciljeve: Poticanje razvoja proizvodnih djelatnosti, Jačanje investicijskog okruženja i investicijskog potencijala, Potpore obrtnicima i malim i srednjim poduzetnicima, Manifestacije i promocije, Razvoj poduzetničke i poslovne potporne infrastrukture, Potpore obrazovanju u poduzetništvu i povećanju zapošljivosti. Industrijska tranzicija i digitalna transformacija realizira se kroz sljedeće mjere i ciljeve: Potpora pripremi i provedbi projekata industrijske tranzicije i digitalne transformacij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ONALNI RAZVOJ I FONDOVI EUROPSKE UNI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ustrijska tranzicija i digitalna transformaci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razovanje i razvoj ljudskih potencijal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voj održivog turizma i očuvanje prirodne i kulturne baštin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voj socijalne i zdravstvene infrastrukture i uslug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9.16 Ljudski resursi u znanosti i tehnologij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2.61 Broj korisnika učeničkih domov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2.78 Udio učenika koji pohađaju jednosmjenske osnovne ško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8. 04 Broj turističkih objekata, spavaonica i kreve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8.17 Broj noćenja u turističkim smještajnim objekti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5.53 Bruto investicije u materijalnu i nematerijalnu imovinu u području "Djelatnosti zdravstvene zaštite i socijalne skrbi" (prema NKD-u 2007.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3.45 Broj korisnika obuhvaćen novim usluga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Regionalni razvoj i fondove Europske unije obuhvaća ulaganje u ljudske resurse u sklopu pripreme i provedbe projekata ustanove Regionalni koordinator Sisačko-moslavačke županije, provedbu razvojnih projekata financiranih iz sredstva fondova Europske unije te državnog proračuna i proračuna Sisačko-moslavačke županije, a sve u skladu s ciljevima određenima nacionalnim, regionalnim i lokalnim strateškom dokumentima. Program obuhvaća i obnovu od potresa na zgradama ustanova kojima je osnivač Sisačko-moslavačka županij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će pridonijeti razvoju industrijske tranzicije i digitalne transformacije, pripremom i provedbom projekata povećat se broj korisnika učeničkih domova i učenika koji pohađaju jednosmjensku nastavu. Nastavit će se ulaganja u povećanju turističke infrastrukture i razvoj selektivnih oblika turizma. Razvoju županije i povećanju kvalitete života stanovnika doprinijet će se i pripremom i provedbom projekata odnosno ulaganjima u zdravstvenu zaštitu i socijalnu skrb te socijalne usluge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METNA I KOMUNALNA INFRASTRUK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icanje i razvijanje međumjesnog putničkog prijevoza (autobus, željeznica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financiranje javnog riječnog prome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icanje prometne mobilnost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.02.11.41 Duljina novoizgrađenih cesta, u k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.02.11.42 Duljina rekonstruiranih cesta, u k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Prometna i komunalna infrastruktura obuhvaća potpore za organiziranje javne usluge prijevoza na području Sisačko-moslavačke županije te potpore općinama za organiziranje prijevoza skelom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zh-CN" w:bidi="hi-IN"/>
              </w:rPr>
              <w:t xml:space="preserve">Ovaj Program ostvarit će se poticanjem </w:t>
            </w:r>
            <w:r>
              <w:rPr>
                <w:rFonts w:cs="Arial" w:ascii="Arial" w:hAnsi="Arial"/>
                <w:sz w:val="18"/>
                <w:szCs w:val="18"/>
              </w:rPr>
              <w:t>i razvijanjem međumjesnog putničkog prijevoza (autobus, željeznica), sufinanciranjem javnog riječnog prometa, poticanjem prometne mobilnosti ulaganjima u cestovnu infrastrukturu s ciljem povezivanja slabije razvijenih područja s većim središtim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BRAZLOŽENJE  POSEBNOG DIJELA PRORAČUNA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9:35:00Z</dcterms:created>
  <dc:creator>prpick</dc:creator>
  <dc:description/>
  <cp:keywords/>
  <dc:language>en-US</dc:language>
  <cp:lastModifiedBy>Marijana Klobučar Bobetko</cp:lastModifiedBy>
  <cp:lastPrinted>2021-03-19T10:58:00Z</cp:lastPrinted>
  <dcterms:modified xsi:type="dcterms:W3CDTF">2023-11-21T07:29:00Z</dcterms:modified>
  <cp:revision>3</cp:revision>
  <dc:subject/>
  <dc:title>OBRAZLOŽENJE IZVRŠENJA PROGRAMA</dc:title>
</cp:coreProperties>
</file>